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utdoor Spec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.S.S.</w:t>
      </w:r>
      <w:r>
        <w:rPr>
          <w:rFonts w:cs="Arial" w:ascii="Arial" w:hAnsi="Arial"/>
        </w:rPr>
        <w:t xml:space="preserve"> - With the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vaporative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torage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ystem the air inside the bubble is exchanged with filtered outside air 5 to 6 times every hour - keeping the temperature inside the bubble consistent with the temperature outside and eliminating condensation on your veh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op Cover</w:t>
      </w:r>
      <w:r>
        <w:rPr>
          <w:rFonts w:cs="Arial" w:ascii="Arial" w:hAnsi="Arial"/>
        </w:rPr>
        <w:t xml:space="preserve"> - Heavy duty 16 mil. PVC with UV protection and hot air welded seams.  Cold crack flexibility to -20 degr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asemat</w:t>
      </w:r>
      <w:r>
        <w:rPr>
          <w:rFonts w:cs="Arial" w:ascii="Arial" w:hAnsi="Arial"/>
        </w:rPr>
        <w:t xml:space="preserve"> - 18 mil. PVC material that is mildew, abrasion, and flame resistant.   Also impervious to oil, gas, and antifree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ipper</w:t>
      </w:r>
      <w:r>
        <w:rPr>
          <w:rFonts w:cs="Arial" w:ascii="Arial" w:hAnsi="Arial"/>
        </w:rPr>
        <w:t xml:space="preserve"> - Heavy-duty, 100% nylon coil zipper to prevent scratching and keeps out the ro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an</w:t>
      </w:r>
      <w:r>
        <w:rPr>
          <w:rFonts w:cs="Arial" w:ascii="Arial" w:hAnsi="Arial"/>
        </w:rPr>
        <w:t xml:space="preserve"> - 12V High pressure 380 CFM dual fans with washable charcoal filter system.  Cost approximate $4.00 month in electr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38:00Z</dcterms:created>
  <dc:creator>Joshua Parlos</dc:creator>
  <dc:description/>
  <cp:keywords/>
  <dc:language>en-US</dc:language>
  <cp:lastModifiedBy>Joshua Parlos</cp:lastModifiedBy>
  <dcterms:modified xsi:type="dcterms:W3CDTF">2014-01-14T18:48:00Z</dcterms:modified>
  <cp:revision>9</cp:revision>
  <dc:subject/>
  <dc:title>The CarCapsule &amp; BikeCapsule keeps your ride safe from dings condensation and all the environmental elements that slowly turn it from new to old</dc:title>
</cp:coreProperties>
</file>